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04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7. мај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RS"/>
        </w:rPr>
        <w:t xml:space="preserve"> мај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зрада Пројекта парцелације и препарцелације са пројектом геодетског обележавања и Елабората геодетских радова реализације за КП 4123/1, 4185/2, 4185/4 и дела 4121/1 КО КГ 3 локација Градска тржница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Израда Пројекта парцелације и препарцелације са пројектом геодетског обележавања и Елабората геодетских радова реализације за КП 4123/1, 4185/2, 4185/4 и дела 4121/1 КО КГ 3 локација Градска тржниц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72.536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87 – Израда Пројекта парцелације и препарцелације са пројектом геодетског обележавања и Елабората геодетских радова реализације за КП 4123/1, 4185/2, 4185/4 и дела 4121/1 КО КГ 3 локација Градска тржниц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азделу 8, број апропријације 3</w:t>
      </w:r>
      <w:r>
        <w:rPr>
          <w:rFonts w:cs="Arial" w:ascii="Arial" w:hAnsi="Arial"/>
          <w:bCs/>
          <w:color w:val="000000"/>
          <w:sz w:val="22"/>
          <w:szCs w:val="22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5, функција - 13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вор - 01, у износу 172.536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слуга израде пројекта парцелације/препарцелације са пројектом геодетског обележавања и Елаборатом геодетских радова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 xml:space="preserve">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 xml:space="preserve">О б р а з л о ж е њ е    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Израда Пројекта парцелације и препарцелације са пројектом геодетског обележавања и Елабората геодетских радова реализације за КП 4123/1, 4185/2, 4185/4 и дела 4121/1 КО КГ 3 локација Градска тржниц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вање сагласности Градској управи за развој и инвестиције за покретање поступка  јавне набавке Израда Пројекта парцелације и препарцелације са пројектом геодетског обележавања и Елабората геодетских радова реализације за КП 4123/1, 4185/2, 4185/4 и дела 4121/1 КО КГ 3 локација Градска тржниц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црт техничке спецификације (Пројектни задатак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 Градскa управа за развој и инвестиције поднела је Градској управи за финансије и јавне набавке дана 12. маја 2022. године, захтев за преузимање обавеза (регистарски број 68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 извор - 01, у износу 172.536,00 динара без ПДВ-а, односно 207.043,20 динара са ПДВ-ом (редни број у плану ЈН-87) који је одобрен и потврђен од стране Градске управе за финансије и јавне набавке, дана 12. мај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</w:t>
      </w:r>
      <w:r>
        <w:rPr>
          <w:rFonts w:cs="Arial" w:ascii="Arial" w:hAnsi="Arial"/>
          <w:bCs/>
          <w:color w:val="000000"/>
          <w:sz w:val="22"/>
          <w:szCs w:val="22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60/22 од 23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ај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рада Пројекта парцелације и препарцелације са пројектом геодетског обележавања и Елабората геодетских радова реализације за КП 4123/1, 4185/2, 4185/4 и дела 4121/1 КО КГ 3 локација Градска тржниц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72.536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ab/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слуга израде пројекта парцелације/препарцелације са пројектом геодетског обележавања и Елаборатом геодетских радова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02:00Z</dcterms:created>
  <dc:creator>PC1</dc:creator>
  <dc:description/>
  <cp:keywords/>
  <dc:language>en-US</dc:language>
  <cp:lastModifiedBy>hhhggrreeww</cp:lastModifiedBy>
  <cp:lastPrinted>2022-05-27T12:54:00Z</cp:lastPrinted>
  <dcterms:modified xsi:type="dcterms:W3CDTF">2022-05-27T10:54:00Z</dcterms:modified>
  <cp:revision>14</cp:revision>
  <dc:subject/>
  <dc:title>ГРАД КРАГУЈЕВАЦ</dc:title>
</cp:coreProperties>
</file>